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 xml:space="preserve">CCSS Standard Number(s): 6.EE.1 </w:t>
        <w:tab/>
        <w:t>Day:  Wednesday, August 29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</w:t>
        <w:tab/>
        <w:tab/>
        <w:tab/>
        <w:t>Block(s)/Period(s): 1  2  3  4  5  6</w:t>
      </w:r>
    </w:p>
    <w:tbl>
      <w:tblPr>
        <w:tblW w:w="184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275"/>
        <w:gridCol w:w="765"/>
        <w:gridCol w:w="11215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re exponents related to multiplica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do you use exponents to represent numbers?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convert exponents to standard for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write an exponent in expanded for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write a product of numbers in exponential for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se, power, exponent, product, square, cubed, exponential form, standard form, evaluate, equ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1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One (RED) Glencoe Math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covery Education Passwor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omput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Core Math 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Math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ape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</w:t>
            </w:r>
          </w:p>
        </w:tc>
      </w:tr>
      <w:tr>
        <w:trPr>
          <w:trHeight w:val="197" w:hRule="atLeast"/>
        </w:trPr>
        <w:tc>
          <w:tcPr>
            <w:tcW w:w="1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1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Open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personal.psu.edu/staff/r/j/rjg5/Math24.htm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to access 24 Game (this introduction wil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elp with “thinking out loud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Use “Think Cloud” – place a single 2, multiplication sign, = sign, and 16 inside the bubb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Give students one minute to determine how to use the items inside the “Think Cloud” to form 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quation; discuss (explain to students that they can use the numbers and symbols more than onc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Access Discovery Education Video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s://webmail.gcsnc.com/owa/redir.aspx?C=88447af47e0d4490a940b20196bf3a47&amp;URL=http%3a%2f%2fplayer.discoveryeducation.com%2findex.cfm%3fguidAssetId%3dCC7A282E-2A64-41D8-9310-547F5996AEE5%26blnFromSearch%3d1%26productcode%3dUS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Discuss with students about how the germs multiplied in the vide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Integrate vocabulary into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Direct Instruction: Expanding exponents, evaluating exponen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Use pages 60-62 in OnCore Student Workbook for guided and independent practice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ive students the following problem: Bacteria reproduce (multiply) every 20 minutes.  Imagine y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2 germs on their hands.  How much bacteria would have grown in 3 hours? 4 ½ hour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students create their own “Think Cloud” to challenge their classmates with.  Their “Think Cloud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st deal with the lesson and be creatively rigorous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One Glencoe – pg. 18-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tice Skills Workbook: Section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urse One Glencoe – pg. 21 “Higher Level Thinking”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personal.psu.edu/staff/r/j/rjg5/Math24.htm" TargetMode="External"/><Relationship Id="rId10" Type="http://schemas.openxmlformats.org/officeDocument/2006/relationships/hyperlink" Target="https://webmail.gcsnc.com/owa/redir.aspx?C=88447af47e0d4490a940b20196bf3a47&amp;URL=http%3A%2F%2Fplayer.discoveryeducation.com%2Findex.cfm%3FguidAssetId%3DCC7A282E-2A64-41D8-9310-547F5996AEE5%26blnFromSearch%3D1%26productcode%3DU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3:52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53:00Z</dcterms:modified>
  <cp:revision>9</cp:revision>
  <dc:subject/>
  <dc:title>Balanced Literacy Lesson Plan</dc:title>
</cp:coreProperties>
</file>